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ru-RU"/>
        </w:rPr>
        <w:t xml:space="preserve">1. </w:t>
      </w:r>
      <w:r>
        <w:rPr>
          <w:rFonts w:cs="Verdana" w:ascii="Verdana" w:hAnsi="Verdana"/>
          <w:b/>
          <w:bCs/>
          <w:sz w:val="16"/>
          <w:szCs w:val="16"/>
        </w:rPr>
        <w:t> Міністерство економіки України</w:t>
      </w:r>
    </w:p>
    <w:p>
      <w:pPr>
        <w:pStyle w:val="Normal"/>
        <w:jc w:val="center"/>
        <w:rPr/>
      </w:pPr>
      <w:r>
        <w:rPr/>
        <w:t> </w:t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077"/>
        <w:gridCol w:w="1597"/>
        <w:gridCol w:w="2996"/>
        <w:gridCol w:w="2268"/>
        <w:gridCol w:w="213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годженої Держстат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ор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то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ведений звіт про наявність та якісний стан запасів державного резерву (наказ Мінекономрозвитку від 23.05.2018  № 716, зареєстровано в Мін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юсті 11.06.2018 за </w:t>
              <w:br/>
              <w:t>№ 712/32164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резер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е агентство резерву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інету Міністрів України,</w:t>
              <w:br/>
              <w:t>Міністерству фінансів України, Міністерству економічного розвитку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 торгівлі Украї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5 березня, що настає за звітним період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про поставку, відпуск та повернення позичених матеріальних цінностей державного резерву (наказ Мінекономрозвитку від 23.05.2018  № 716, зареєстровано в Мін’юсті 11.06.2018 за № 712/3216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резер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е агентство резерву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інету Міністрів України, Міністерству економічного розвитку і торгівлі Украї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0 числа наступного місяц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еративна інформація про наявність запасів державного резерву (наказ Мінекономрозвитку від 23.05.2018  № 716, зареєстровано в Мін’юсті 11.06.2018 за № 712/3216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резер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е агентство резерву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інету Міністрів України, Міністерству фінансів України, Міністерству економічного розвитк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 торгівлі Украї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0 числа наступного місяц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заплановане масове вивільнення працівників у зв'язку із змінами в організації виробництва і прац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Мінекономіки від 18.03.2021 №563, зареєстровано в Мін'юсті 05</w:t>
            </w:r>
            <w:r>
              <w:rPr>
                <w:rStyle w:val="Rvts9"/>
                <w:rFonts w:cs="Verdana" w:ascii="Verdana" w:hAnsi="Verdana"/>
                <w:sz w:val="16"/>
                <w:szCs w:val="16"/>
              </w:rPr>
              <w:t>.04.2021 за №445/36067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-П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приємства, установи, організації, за місцем провадження їх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ьким, районним і міськрайонним центрам зайнятості та філіям регіональних центрів зайнятост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за два місяці до вивільнення (не пізніше ніж за 30 календарних днів до вивільнення у разі звільнення державних службовців відповідно до пунктів 1 та 11 частини першої статті 87 Закону України "Про державну службу") за умовами, передбаченими статтями 48 та 50 Закону України "Про зайнятість населення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Rvts23"/>
                <w:rFonts w:cs="Verdana" w:ascii="Verdana" w:hAnsi="Verdana"/>
                <w:sz w:val="16"/>
                <w:szCs w:val="16"/>
              </w:rPr>
              <w:t xml:space="preserve">Порядок поданн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</w:rPr>
              <w:instrText xml:space="preserve"> HYPERLINK "http://zakon5.rada.gov.ua/laws/show/z0989-13" \l "n15"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</w:rPr>
              <w:t>форми звітності №4-ПН "Інформація про заплановане масове вивільнення працівників у зв'язку із змінами в організації виробництва і праці"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Мінекономіки від 18.03.2021  №563, зареєстровано в Мін'юсті 05.04.2021 за №445/36067</w:t>
            </w:r>
            <w:r>
              <w:rPr>
                <w:rStyle w:val="Rvts9"/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</w:rPr>
              <w:t xml:space="preserve">Інформація про попит на робочу силу (вакансії) (наказ Мінекономіки від 12.04.2022 №827-22, </w:t>
            </w:r>
            <w:r>
              <w:rPr>
                <w:rFonts w:cs="Verdana" w:ascii="Verdana" w:hAnsi="Verdana"/>
                <w:sz w:val="16"/>
                <w:szCs w:val="16"/>
              </w:rPr>
              <w:t>зареєстровано в Мін'юсті 25</w:t>
            </w:r>
            <w:r>
              <w:rPr>
                <w:rStyle w:val="Rvts9"/>
                <w:rFonts w:cs="Verdana" w:ascii="Verdana" w:hAnsi="Verdana"/>
                <w:sz w:val="16"/>
                <w:szCs w:val="16"/>
              </w:rPr>
              <w:t>.05.2022 за №565/3790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П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идичні особи, фізичні особи –підприємці, які в межах трудових відносин використовують працю фізичних осіб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іліям міжрегіональних/регіональних центрів зайнятості (або міським, районним, міськрайонним центрам зайнятості – до дати припинення їхньої діяльності) незалежно від їхнього місцезнаходженн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 наявності попиту на робочу силу (вакансії) – з дня виникнення потреби в підборі працівників та/або з дати відкриття вакансії, але не пізніше ніж через три робочі дні з дати відкриття вакансії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sz w:val="16"/>
                <w:szCs w:val="16"/>
              </w:rPr>
              <w:t>Порядок подання форми звітності №3-ПН "Інформація про попит на робочу силу (вакансії)</w:t>
            </w:r>
            <w:r>
              <w:rPr/>
              <w:t xml:space="preserve"> </w:t>
            </w:r>
            <w:r>
              <w:rPr>
                <w:rStyle w:val="Rvts23"/>
                <w:rFonts w:cs="Verdana" w:ascii="Verdana" w:hAnsi="Verdana"/>
                <w:sz w:val="16"/>
                <w:szCs w:val="16"/>
              </w:rPr>
              <w:t xml:space="preserve">" (наказ Мінекономіки від 12.04.2022 №827-22, </w:t>
            </w:r>
            <w:r>
              <w:rPr>
                <w:rFonts w:cs="Verdana" w:ascii="Verdana" w:hAnsi="Verdana"/>
                <w:sz w:val="16"/>
                <w:szCs w:val="16"/>
              </w:rPr>
              <w:t>зареєстровано в Мін'юсті 25</w:t>
            </w:r>
            <w:r>
              <w:rPr>
                <w:rStyle w:val="Rvts9"/>
                <w:rFonts w:cs="Verdana" w:ascii="Verdana" w:hAnsi="Verdana"/>
                <w:sz w:val="16"/>
                <w:szCs w:val="16"/>
              </w:rPr>
              <w:t>.05.2022 за №565/3790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ма звітності про здійснення діяльності з надання послуг з посередництва у працевлаштуванні за кордоном № 1-ТМ</w:t>
              <w:br/>
              <w:t xml:space="preserve">за 20___ рік (затверджено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постановою Кабінету Міністрів України від 20.10.2023 р. № 110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Т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Суб’єкти господарювання, що надають послуги з посередництва у працевлаштуванні за кордоном, які зареєстровані у встановленому законодавством порядку за видом економічної діяльності з посередництва у працевлаштуванні та включені до переліку суб’єктів господарювання, що надають послуги з посередництва у працевлаштуванні за корд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економі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не пізніше 30 січня року, що настає за звітни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color w:val="333333"/>
                <w:sz w:val="16"/>
                <w:szCs w:val="16"/>
                <w:shd w:fill="auto" w:val="clear"/>
              </w:rPr>
              <w:t xml:space="preserve">Порядок подання звітності про здійснення діяльності з надання послуг з посередництва у працевлаштуванні за кордоном </w:t>
            </w:r>
            <w:r>
              <w:rPr>
                <w:rFonts w:cs="Verdana" w:ascii="Verdana" w:hAnsi="Verdana"/>
                <w:sz w:val="16"/>
                <w:szCs w:val="16"/>
                <w:shd w:fill="auto" w:val="clear"/>
              </w:rPr>
              <w:t xml:space="preserve">(затверджено </w:t>
            </w:r>
            <w:r>
              <w:rPr>
                <w:rFonts w:cs="Verdana" w:ascii="Verdana" w:hAnsi="Verdana"/>
                <w:sz w:val="16"/>
                <w:szCs w:val="16"/>
                <w:shd w:fill="auto" w:val="clear"/>
                <w:lang w:eastAsia="en-US"/>
              </w:rPr>
              <w:t>постановою Кабінету Міністрів України від 20.10.2023 р. № 110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shd w:fill="auto" w:val="clear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eastAsia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auto" w:val="clear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  <w:lang w:eastAsia="uk-U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8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96" w:hanging="0"/>
      <w:jc w:val="center"/>
      <w:outlineLvl w:val="3"/>
    </w:pPr>
    <w:rPr>
      <w:rFonts w:eastAsia="Calibri"/>
      <w:b/>
      <w:bCs/>
      <w:sz w:val="22"/>
      <w:szCs w:val="22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rFonts w:eastAsia="Calibri"/>
      <w:b/>
      <w:bCs/>
      <w:sz w:val="22"/>
      <w:szCs w:val="22"/>
    </w:rPr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58:00Z</dcterms:created>
  <dc:creator>User</dc:creator>
  <dc:description/>
  <dc:language>en-US</dc:language>
  <cp:lastModifiedBy/>
  <cp:lastPrinted>1995-11-21T17:41:00Z</cp:lastPrinted>
  <dcterms:modified xsi:type="dcterms:W3CDTF">2024-01-09T10:07:37Z</dcterms:modified>
  <cp:revision>36</cp:revision>
  <dc:subject/>
  <dc:title>Центральна спілка споживчих товариств</dc:title>
</cp:coreProperties>
</file>